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8727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06130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550458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24430040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